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electronic schematics of a simple MIDI patch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allows MIDI mixing and MIDI thru. It is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i-patchbay.zip) or scanned gif (midp-gif.zip) format, and I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ears now 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re is no guaranty with this schematic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UBEN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ue Emile Z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60 MEYRAR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hbsk@rhum.cad.ce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bensack@cea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